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9 (87).</w:t>
      </w:r>
      <w:r>
        <w:rPr/>
        <w:tab/>
        <w:t xml:space="preserve">DOCHODY  I  WYDATKI  BUDŻETÓW  POWIATÓW  I  MIAST  NA  PRAWACH  POWIATU  NA  1  MIESZKAŃCA  </w:t>
        <w:br/>
        <w:t>W  2016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EVENUE  AND  EXPENDITURE  OF  POWIATS  BUDGETS  AND  CITIES  WITH  POWIAT  STATUS  PER  CAPITA  </w:t>
        <w:br/>
        <w:t>IN  2016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8" w:top="1247" w:footer="0" w:bottom="2013"/>
          <w:pgNumType w:start="463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4"/>
        <w:gridCol w:w="496"/>
        <w:gridCol w:w="497"/>
        <w:gridCol w:w="496"/>
        <w:gridCol w:w="497"/>
      </w:tblGrid>
      <w:tr>
        <w:trPr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56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7,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6,9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1,4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9,08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powiaty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7,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,4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9,39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3,20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508" w:leader="dot"/>
              </w:tabs>
              <w:rPr/>
            </w:pPr>
            <w:r>
              <w:rPr/>
              <w:t>powiats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33,6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88,9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10,05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17,04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508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ciechan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5,7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7,6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3,2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1,87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mła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9,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,8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7,4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1,41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pło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6,3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,8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2,6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3,4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pułtu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8,9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9,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8,6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9,79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żuro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6,7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,6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8,15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9,6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mak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0,1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,0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5,6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4,84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ostrołę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4,4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,3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4,3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2,52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ostr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8,9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,8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4,3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,82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przasny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0,9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,5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9,7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5,05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wyszk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6,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,2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5,44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6,67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Ostrołęka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05,8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1,8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76,3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96,6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białobrze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5,8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,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5,59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6,00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kozieni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9,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,9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7,49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4,4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lip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0,7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,1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9,2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6,2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przysu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7,5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,9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8,27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7,27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radom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1,8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,5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7,10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5,89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szydłowi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4,3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,4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7,9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3,76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zwole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2,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,6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8,2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4,81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Radom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79,6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0,5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45,19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6,1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4"/>
        <w:gridCol w:w="496"/>
        <w:gridCol w:w="497"/>
        <w:gridCol w:w="496"/>
        <w:gridCol w:w="497"/>
      </w:tblGrid>
      <w:tr>
        <w:trPr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56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m.st. Warszawa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17,9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08,6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84,7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43,12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garwol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6,6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,3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7,20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7,62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legion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1,8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5,7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8,94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3,31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1,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,9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9,7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0,86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nowodwor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6,9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2,2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8,60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7,35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otwo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5,4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3,4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2,8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2,41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woło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1,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,2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1,8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0,8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grodzi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2,8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6,5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2,7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9,6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grój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8,8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,6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4,50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9,5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piaseczy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5,7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6,2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6,8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9,79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pruszk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2,3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3,0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6,0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2,34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sochacze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1,5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,8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3,2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,45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5,1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9,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4,0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8,59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żyrard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5,7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,6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3,9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5,5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gostyn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4,8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,2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6,07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3,31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pło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0,0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4,9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3,39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3,3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sierp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6,4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,2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9,40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2,01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Płock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32,6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1,8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32,85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10,48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łosi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9,3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,5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5,0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5,93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siedl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9,7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,6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4,3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,70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sokoł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1,5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,8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4,4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9,80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węgr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9,5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,3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4,4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6,20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Siedlce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27,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6,7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68,6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2,17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continuous"/>
      <w:pgSz w:w="9978" w:h="14173"/>
      <w:pgMar w:left="964" w:right="964" w:gutter="0" w:header="708" w:top="1247" w:footer="0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8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8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1:30:00Z</dcterms:created>
  <dc:creator>Małgorzata Kloz</dc:creator>
  <dc:description/>
  <cp:keywords/>
  <dc:language>en-US</dc:language>
  <cp:lastModifiedBy>Stępień Grzegorz</cp:lastModifiedBy>
  <cp:lastPrinted>2005-08-09T10:45:00Z</cp:lastPrinted>
  <dcterms:modified xsi:type="dcterms:W3CDTF">2017-12-06T13:17:00Z</dcterms:modified>
  <cp:revision>84</cp:revision>
  <dc:subject/>
  <dc:title>c)    szkołach filialnych,</dc:title>
</cp:coreProperties>
</file>